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71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рассмотрения обращений граждан в Администрации Златоустовского городского округ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знанием утратившим силу постановления Администрации Златоустовского городского округа от 17.02.2011 г. № 59-п «Об утверждении административного регламента», в целях приведения нормативно-правовых актов требованиям действующего законодательства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ссмотрения обращений граждан                                        в Администрации Златоустовского городского округа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исполнения настоящего постановления возложить                            на заместителя Главы Златоустовского городского округа по общим вопросам              Пекарского М.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>В.А. Жилин</w:t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59:00Z</dcterms:created>
  <dc:creator>prot_1</dc:creator>
  <dc:description/>
  <cp:keywords/>
  <dc:language>en-US</dc:language>
  <cp:lastModifiedBy>prot_1</cp:lastModifiedBy>
  <cp:lastPrinted>2015-08-03T10:08:00Z</cp:lastPrinted>
  <dcterms:modified xsi:type="dcterms:W3CDTF">2015-08-04T04:48:00Z</dcterms:modified>
  <cp:revision>7</cp:revision>
  <dc:subject/>
  <dc:title>город Златоуст Челябинской области</dc:title>
</cp:coreProperties>
</file>